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89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08.2016             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становление администрации Дружненского сельского поселения Белореченского района от 0911.2015г. № 208 «Об утверждении муниципальной программы «Капитальные вложения (бюджетные инвестиции) в объекты муниципальной собственности» на 2016-2018 годы»», изложив приложение к постановлению в новой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09.08.2016 года  № 1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67" w:firstLine="284"/>
        <w:jc w:val="center"/>
        <w:rPr/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а финансового отдела                                                  Э.А.Гон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начальника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К.В. Костенк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08-10T14:26:00Z</cp:lastPrinted>
  <dcterms:modified xsi:type="dcterms:W3CDTF">2016-08-10T11:26:00Z</dcterms:modified>
  <cp:revision>145</cp:revision>
  <dc:subject/>
  <dc:title/>
</cp:coreProperties>
</file>