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9.08.2016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29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п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861"/>
      </w:tblGrid>
      <w:tr>
        <w:trPr>
          <w:trHeight w:val="5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Друж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ификация поселения</w:t>
            </w:r>
          </w:p>
        </w:tc>
      </w:tr>
      <w:tr>
        <w:trPr>
          <w:trHeight w:val="25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сетями водоснабжения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газом</w:t>
            </w:r>
          </w:p>
        </w:tc>
      </w:tr>
      <w:tr>
        <w:trPr>
          <w:trHeight w:val="140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 308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239,9 тыс.руб.(прогно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79,1 тыс.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проживания людей является водоснабжение и газоснабжение. Повышение уровня водоснабжения и газификации населенных пунктов Дружненского сельского поселения Белореченского района является необходимым условием для стабильного развития, повышения качества жизни населения.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6 – 2017 годах запланированы следующие инвестиционные проекты: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снабжение ул. 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ительный газопровод низкого давления по ул.Шоссейной в пос.Мирный Белореченского района;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зоснабжение пос.Дружный Белореченского района. Распределительные газопроводы низкого давления по улицам Березовая, Вишневая, Сиреневая, Луговая и Степная;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зоснабжение х.Долгогусевский Белореченского района. Распределительные газопроводы низкого давления по улицам Новая, Табачная, Новоселовская, Голенева, Полтавская, Луценко;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объекта: «Распределительные газопроводы высокого и низкого давления и ШРП по нечетной стороне ул.Вокзальной в пос. Дружном Белореченского района»;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ройство подводящего газопровода среднего давления по адресу п.Дружный ул.Советская, 61».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азификации готовятся все необходимые документы – техническая документация, топографическая съемка, экспертиза проектно-смеи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ружненского сельского поселения несет ответственность за подготовку и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 и газификац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ификация поселени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6 -2018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домовла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руж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отдела                                                                                                               Э.А. Гонежук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6-08-10T14:55:00Z</cp:lastPrinted>
  <dcterms:modified xsi:type="dcterms:W3CDTF">2016-08-10T11:57:00Z</dcterms:modified>
  <cp:revision>44</cp:revision>
  <dc:subject/>
  <dc:title/>
</cp:coreProperties>
</file>